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: Introducción a la 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Subtitle"/>
        <w:rPr/>
      </w:pPr>
      <w:r>
        <w:rPr/>
        <w:t>Cálculo de fórmulas. Gases:Sus leyes. Concepto de mol, volumen molar y N</w:t>
      </w:r>
      <w:r>
        <w:rPr>
          <w:vertAlign w:val="subscript"/>
        </w:rPr>
        <w:t>A</w:t>
      </w:r>
      <w:r>
        <w:rPr/>
        <w:t>.</w:t>
      </w:r>
    </w:p>
    <w:p>
      <w:pPr>
        <w:pStyle w:val="Subtitle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1.-</w:t>
      </w:r>
      <w:r>
        <w:rPr/>
        <w:t>A ciertas condiciones, la densidad de un gas es 1,64 g/ L. A las mismas condiciones de presión y temperatura, 1 litro de 0xígeno peasa 1,45 g. ¿Cuál es el peso molecular de aquel gas?</w:t>
        <w:tab/>
        <w:t xml:space="preserve">  Sol: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.-</w:t>
      </w:r>
      <w:r>
        <w:rPr/>
        <w:t xml:space="preserve"> En un matraz de 500 mL hay 0,092 g de cierto gas a la presión de 80,6 mm Hg y 37 ºC. ¿Cuál es su masa molar?</w:t>
        <w:tab/>
        <w:tab/>
        <w:tab/>
        <w:tab/>
        <w:tab/>
        <w:tab/>
        <w:tab/>
        <w:tab/>
        <w:tab/>
        <w:tab/>
        <w:t xml:space="preserve">Sol: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vertAlign w:val="subscript"/>
        </w:rPr>
      </w:pPr>
      <w:r>
        <w:rPr/>
        <w:tab/>
        <w:t xml:space="preserve">Sol: a) </w:t>
      </w:r>
    </w:p>
    <w:p>
      <w:pPr>
        <w:pStyle w:val="TextBodyIndent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3.-</w:t>
      </w:r>
      <w:r>
        <w:rPr/>
        <w:t xml:space="preserve"> Un tanque cerrado contiene metano a 27ºC y una presión de 10 a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/>
        <w:t>Calcula la presión interna del gas cuando se calienta el tanque a 100ºC sin modificar su volu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/>
        <w:t>Calcula la presión que ejercerá 1 L del gas inicial (27ºC y 10 atm) cuando se reduce su volumen a la mitad manteniendo la temperatura constante.</w:t>
        <w:tab/>
        <w:tab/>
        <w:tab/>
        <w:t>Sol:.</w:t>
      </w:r>
    </w:p>
    <w:p>
      <w:pPr>
        <w:pStyle w:val="Normal"/>
        <w:ind w:left="-36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2, 1ª Eval.- Curso 2013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56:00Z</dcterms:created>
  <dc:creator>*</dc:creator>
  <dc:description/>
  <dc:language>en-US</dc:language>
  <cp:lastModifiedBy>Mamá</cp:lastModifiedBy>
  <cp:lastPrinted>2010-10-27T18:08:00Z</cp:lastPrinted>
  <dcterms:modified xsi:type="dcterms:W3CDTF">2012-10-19T19:56:00Z</dcterms:modified>
  <cp:revision>2</cp:revision>
  <dc:subject/>
  <dc:title>RELACIÓN DE PROBLEMAS </dc:title>
</cp:coreProperties>
</file>